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Краснодарский край, муниципальное образ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стов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утор Первомайск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едняя  общеобразовательная школа № 18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мени Ивана Абрамовича Кути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утора Первомайского муниципального образования Мостовский район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9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педагогического совета </w:t>
      </w:r>
    </w:p>
    <w:p>
      <w:pPr>
        <w:pStyle w:val="Style9"/>
        <w:spacing w:lineRule="auto" w:line="276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БОУ СОШ № 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>.08.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ода протокол № 1</w:t>
      </w:r>
    </w:p>
    <w:p>
      <w:pPr>
        <w:pStyle w:val="Style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 _____   Н.П. Моси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         </w:t>
      </w:r>
      <w:r>
        <w:rPr>
          <w:rFonts w:cs="Times New Roman" w:ascii="Times New Roman" w:hAnsi="Times New Roman"/>
          <w:bCs/>
          <w:sz w:val="28"/>
          <w:szCs w:val="28"/>
        </w:rPr>
        <w:t>родному языку (русскому)</w:t>
      </w:r>
    </w:p>
    <w:p>
      <w:pPr>
        <w:pStyle w:val="Style9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ровень образования (класс</w:t>
      </w:r>
      <w:r>
        <w:rPr>
          <w:rFonts w:cs="Times New Roman" w:ascii="Times New Roman" w:hAnsi="Times New Roman"/>
          <w:sz w:val="28"/>
          <w:szCs w:val="28"/>
          <w:u w:val="single"/>
        </w:rPr>
        <w:t>) начальное общее образование,   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-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класс</w:t>
      </w:r>
    </w:p>
    <w:p>
      <w:pPr>
        <w:pStyle w:val="Style9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9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sz w:val="28"/>
          <w:szCs w:val="28"/>
          <w:u w:val="single"/>
        </w:rPr>
        <w:t>базовый</w:t>
      </w:r>
    </w:p>
    <w:p>
      <w:pPr>
        <w:pStyle w:val="Style9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ru-RU"/>
        </w:rPr>
        <w:t>Черкашина Л.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одному языку (русскому) разработана  в соответствии и на основе </w:t>
      </w:r>
      <w:r>
        <w:rPr>
          <w:rFonts w:cs="Times New Roman" w:ascii="Times New Roman" w:hAnsi="Times New Roman"/>
          <w:bCs/>
          <w:sz w:val="28"/>
          <w:szCs w:val="28"/>
        </w:rPr>
        <w:t>программы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учебному предмету «Родной язык (русский)» для образовательных организаций, реализующих программы начального общего образовани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</w:t>
        <w:tab/>
        <w:t>роли русского родного языка в постижении культуры своего народ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</w:t>
        <w:tab/>
        <w:t>языка как развивающегося явления, связанного с историей народ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ние национального своеобразия, богатства, выразительности русского язык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ние </w:t>
        <w:tab/>
        <w:t xml:space="preserve">слов с национально-культурным компонентом значения (лексика, связанная с </w:t>
        <w:tab/>
        <w:t xml:space="preserve">особенностями мировосприятия и </w:t>
        <w:tab/>
        <w:t xml:space="preserve">отношениями между людьми; слова, </w:t>
        <w:tab/>
        <w:t xml:space="preserve">обозначающие предметы и явления традиционного русского быта; фольклорная </w:t>
        <w:tab/>
        <w:t xml:space="preserve">лексика); </w:t>
        <w:tab/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смысловых типов и жан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, </w:t>
        <w:tab/>
        <w:t xml:space="preserve">принимать и сохранять учебную задачу, </w:t>
        <w:tab/>
        <w:t xml:space="preserve">соответствующую этапу обучения, </w:t>
        <w:tab/>
        <w:t xml:space="preserve">ориентироваться в учебном материале, </w:t>
        <w:tab/>
        <w:t>содержащем средства для её решения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ть </w:t>
        <w:tab/>
        <w:t xml:space="preserve">учебные действия (2-3 шага) в соответствии </w:t>
        <w:tab/>
        <w:t>с поставленной задачей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учителя проводить самоконтроль </w:t>
        <w:tab/>
        <w:t xml:space="preserve">и самооценку результатов своей учебной </w:t>
        <w:tab/>
        <w:t>деятельности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ть </w:t>
        <w:tab/>
        <w:t>начальными навыками смыслового чтения текстов различных стилей и жанров в соответствии с целями и задач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</w:t>
        <w:tab/>
        <w:t>ответы на вопросы в тексте, иллюстрация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</w:t>
        <w:tab/>
        <w:t xml:space="preserve">значения отдельных слов в толковом </w:t>
        <w:tab/>
        <w:t>словаре (под руководством учителя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</w:t>
        <w:tab/>
        <w:t xml:space="preserve">выводы в результате совместной работы </w:t>
        <w:tab/>
        <w:t>класса и учител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знаково-символических средства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способы поиска (в справочных источниках и открытом учебном информационном пространстве сети Интернет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ывать </w:t>
        <w:tab/>
        <w:t xml:space="preserve">информацию из одной формы в другую: </w:t>
        <w:tab/>
        <w:t xml:space="preserve">подробно пересказывать небольшие </w:t>
        <w:tab/>
        <w:t>тексты.</w:t>
        <w:br/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ть </w:t>
        <w:tab/>
        <w:t xml:space="preserve">собеседника и с помощью учителя, вести </w:t>
        <w:tab/>
        <w:t xml:space="preserve">диалог, признавать возможность </w:t>
        <w:tab/>
        <w:t xml:space="preserve">существования различных точек зрения </w:t>
        <w:tab/>
        <w:t xml:space="preserve">и права каждого иметь свою; </w:t>
        <w:tab/>
        <w:tab/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ть </w:t>
        <w:tab/>
        <w:t xml:space="preserve">свою мысль в монологическое речевое </w:t>
        <w:tab/>
        <w:t>высказывание небольшого объема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овать речевые средства и средства информационных и коммуникационных технологий) для решения коммуникативных и познавательных задач;</w:t>
        <w:tab/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</w:t>
        <w:tab/>
        <w:t xml:space="preserve">диалог в различных учебных и бытовых </w:t>
        <w:tab/>
        <w:t xml:space="preserve">ситуациях общения, соблюдая правила </w:t>
        <w:tab/>
        <w:t xml:space="preserve">речевого этикета, участвовать в диалоге </w:t>
        <w:tab/>
        <w:t xml:space="preserve">при обсуждении прослушанного, прочитанного </w:t>
        <w:tab/>
        <w:t>произведения</w:t>
        <w:b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 конце </w:t>
      </w:r>
      <w:r>
        <w:rPr>
          <w:rFonts w:cs="Times New Roman" w:ascii="Times New Roman" w:hAnsi="Times New Roman"/>
          <w:b/>
          <w:sz w:val="28"/>
          <w:szCs w:val="28"/>
        </w:rPr>
        <w:t>первого года</w:t>
      </w:r>
      <w:r>
        <w:rPr>
          <w:rFonts w:cs="Times New Roman" w:ascii="Times New Roman" w:hAnsi="Times New Roman"/>
          <w:sz w:val="28"/>
          <w:szCs w:val="28"/>
        </w:rPr>
        <w:t xml:space="preserve"> обучения 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Русский язык: прошлое и настоящее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ать </w:t>
        <w:tab/>
        <w:t xml:space="preserve">буквицу от строчных и прописных букв, </w:t>
        <w:tab/>
        <w:t xml:space="preserve">оформлять буквицу в заставке текста </w:t>
        <w:tab/>
        <w:t>(книги)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</w:t>
        <w:tab/>
        <w:t xml:space="preserve">слова, обозначающие предметы традиционного русского быта (дом, одежда), понимать </w:t>
        <w:tab/>
        <w:t xml:space="preserve">значение устаревших слов по указанной </w:t>
        <w:tab/>
        <w:t>тематике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</w:t>
        <w:tab/>
        <w:t>словарные статьи учебника для определения лексического значения слов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</w:t>
        <w:tab/>
        <w:t>«Словарь в картинках»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</w:t>
        <w:tab/>
        <w:t xml:space="preserve">значение русских пословиц и поговорок, </w:t>
        <w:tab/>
        <w:t>связанных с изученными тем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Язык в действии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</w:t>
        <w:tab/>
        <w:t xml:space="preserve">звуковые модели слов с постановкой </w:t>
        <w:tab/>
        <w:t xml:space="preserve">ударения в слове </w:t>
        <w:tab/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осить </w:t>
        <w:tab/>
        <w:t xml:space="preserve">слова с правильным ударением (в рамках </w:t>
        <w:tab/>
        <w:t>изученного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</w:t>
        <w:tab/>
        <w:t xml:space="preserve">изменение смысла слова в зависимости </w:t>
        <w:tab/>
        <w:t>от места ударения в слове;</w:t>
        <w:b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Секреты речи и текста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</w:t>
        <w:tab/>
        <w:t xml:space="preserve">этикетные формы обращения в официальной </w:t>
        <w:tab/>
        <w:t>и неофициальной речевой ситуаци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</w:t>
        <w:tab/>
        <w:t xml:space="preserve">правилами корректного речевого поведения </w:t>
        <w:tab/>
        <w:t>в ходе диалога;</w:t>
        <w:tab/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</w:t>
        <w:tab/>
        <w:t xml:space="preserve">в речи языковые средства для свободного выражения мыслей и чувств на родном </w:t>
        <w:tab/>
        <w:t>языке адекватно ситуации общения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</w:t>
        <w:tab/>
        <w:t xml:space="preserve">различными приемами слушания </w:t>
        <w:tab/>
        <w:t xml:space="preserve">научно-познавательных и художественных </w:t>
        <w:tab/>
        <w:t xml:space="preserve">текстов об истории языка и культуре </w:t>
        <w:tab/>
        <w:t>русского народа;</w:t>
        <w:tab/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</w:t>
        <w:tab/>
        <w:t xml:space="preserve">информацию прочитанного и прослушанного </w:t>
        <w:tab/>
        <w:t xml:space="preserve">текста: выделять в нем наиболее </w:t>
        <w:tab/>
        <w:t>существенные факты.</w:t>
        <w:br/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  <w:tab/>
        <w:t xml:space="preserve">помощью учителя доказывать и подтверждать </w:t>
        <w:tab/>
        <w:t>фактами (из текста) собственное суждение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авнивать, </w:t>
        <w:tab/>
        <w:t xml:space="preserve">сопоставлять, делать элементарный </w:t>
        <w:tab/>
        <w:t xml:space="preserve">анализ различных текстов, выделяя </w:t>
        <w:tab/>
        <w:t xml:space="preserve">два-три существенных признака под руководством учителя; </w:t>
        <w:tab/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личать </w:t>
        <w:tab/>
        <w:t xml:space="preserve">прозаический текст от поэтического; </w:t>
        <w:tab/>
        <w:tab/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</w:t>
        <w:tab/>
        <w:t xml:space="preserve">особенности построения фольклорных </w:t>
        <w:tab/>
        <w:t>форм (сказки, загадки, пословицы);</w:t>
        <w:tab/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ть </w:t>
        <w:tab/>
        <w:t xml:space="preserve">с помощью учителя учебные толковые </w:t>
        <w:tab/>
        <w:t xml:space="preserve">словари для определения лексического </w:t>
        <w:tab/>
        <w:t>значения слов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 конце </w:t>
      </w:r>
      <w:r>
        <w:rPr>
          <w:rFonts w:cs="Times New Roman" w:ascii="Times New Roman" w:hAnsi="Times New Roman"/>
          <w:b/>
          <w:sz w:val="28"/>
          <w:szCs w:val="28"/>
        </w:rPr>
        <w:t>второго года</w:t>
      </w:r>
      <w:r>
        <w:rPr>
          <w:rFonts w:cs="Times New Roman" w:ascii="Times New Roman" w:hAnsi="Times New Roman"/>
          <w:sz w:val="28"/>
          <w:szCs w:val="28"/>
        </w:rPr>
        <w:t xml:space="preserve"> обучения 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Русский язык: прошлое и настоящее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слова, обозначающие предметы традиционного русского быта (одежда, еда, домашняя утварь, детские забавы, игры, игрушки), понимать значение устаревших слов по указанной тематике;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русских пословиц и поговорок, связанных с изученными темами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уместность их употребления в современных ситуациях речевого об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Язык в действии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осить слова с правильным ударением (в рамках изученного);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смыслоразличительную роль ударения;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Секреты речи и текста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этикетные формы обращения в официальной и неофициальной речевой ситуаци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равилами корректного речевого поведения в ходе диалога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коммуникативные приёмы устного общения: убеждение, уговаривание, похвала, просьба, извинение, поздравление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ечи языковые средства для свободного выражения мыслей и чувств на родном языке адекватно ситуации общения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одить синонимические замены с учётом особенностей текста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ладеть различными приёмами слушания научно-познавательных и художественных текстов об истории языка и о культуре русского народа; анализировать информацию прочитанного и прослушанного текста: отделять главные факты от второстепенных; выделять наиболее существенные факты; устанавливать логическую связь между фактам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тексты-инструкции с опорой на предложенный текст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оздавать тексты-повествования о посещении музеев, об участии в народных праздниках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 конце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тьего года </w:t>
      </w:r>
      <w:r>
        <w:rPr>
          <w:rFonts w:cs="Times New Roman" w:ascii="Times New Roman" w:hAnsi="Times New Roman"/>
          <w:sz w:val="28"/>
          <w:szCs w:val="28"/>
        </w:rPr>
        <w:t xml:space="preserve">обучения 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Русский язык: прошлое и настоящее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слова с национально-культурным компонентом значения (лексика, связанная с особенностями мировосприятия и отношениями между людьми; слова, называющие природные явления и растения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русских пословиц и поговорок, связанных с изученными темами; понимать значение фразеологических оборотов, связанных с изученными темами; осознавать уместность их употребления в современных ситуациях речевого общения; использовать собственный словарный запас для свободного выражения мыслей и чувств на родном языке адекватно ситуации и стилю общ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Язык в действии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из нескольких возможных слов то слово, которое наиболее точно соответствует обозначаемому предмету или явлению реальной действительности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учебными толковыми словарями для определения лексического значения слова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Секреты речи и текста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равилами корректного речевого поведения в ходе диалога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коммуникативные приёмы устного общения: убеждение, уговаривание, похвала, просьба, извинение, поздравление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ечи языковые средства для свободного выражения мыслей и чувств на родном языке адекватно ситуации общения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прочитанного и прослушанного текста: отделять главные факты от второстепенных, выделять наиболее существенные факты, устанавливать логическую связь между фактами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ы-повествования об участии в мастер-классах, связанных с народными промыслам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различными приёмами слушания научно-познавательных и художественных текстов об истории языка и о культуре русского народ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дактировать письменный текст с целью исправления речевых ошибок или с целью более точной передачи смысл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ценивать устные и письменные речевые высказывания с точки зрения точного, уместного и выразительного словоупотребления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одить объяснения заголовка текс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b/>
          <w:sz w:val="28"/>
          <w:szCs w:val="28"/>
        </w:rPr>
        <w:t>четвёртого</w:t>
      </w:r>
      <w:r>
        <w:rPr>
          <w:rFonts w:cs="Times New Roman" w:ascii="Times New Roman" w:hAnsi="Times New Roman"/>
          <w:sz w:val="28"/>
          <w:szCs w:val="28"/>
        </w:rPr>
        <w:t xml:space="preserve"> года изучения курса русского родного языка 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Русский язык: прошлое и настояще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щиеся науча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слова с национально-культурным компонентом значения (лексика, связанная с особенностями мировосприятия и отношениями между людьми; с качествами и чувствами людей; родственными отношениями)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уместность их употребления в современных ситуациях речевого общения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обственный словарный запас для свободного выражения мыслей и чувств на родном языке адекватно ситуации и стилю общ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Язык в действии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собственную и чужую речь с нормами современного русского литературного языка (в рамках изученного)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а письме и в устной речи нормы современного русского литературного языка (в рамках изученного)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носить слова с правильным ударением (в рамках изученного)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и исправлять в устной речи типичные грамматические ошибки, связанные с нарушением согласования имени существительного и имени прилагательного в числе, роде, падеже; с нарушением координации подлежащего и сказуемого в числе‚ роде (если сказуемое выражено глаголом в форме прошедшего времени)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изученные пунктуационные нормы при записи собственного текста; пользоваться учебными толковыми словарями для определения лексического значения слова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орфографическим словарём для определения нормативного написания слов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учебным этимологическим словарём для уточнения происхождения сло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Секреты речи и текста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этикетные формы обращения в официальной и неофициальной речевой ситуаци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равилами корректного речевого поведения в ходе диалог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коммуникативные приёмы устного общения: убеждение, уговаривание, похвала, просьба, извинение, поздравление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ечи языковые средства для свободного выражения мыслей и чувств на родном языке адекватно ситуации общени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различными приёмами слушания научно-познавательных и художественных текстов об истории языка и о культуре русского народ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прочитанного и прослушанного текста: отделять главные факты от второстепенных, выделять наиболее существенные факты, устанавливать логическую связь между фактам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лан текста, не разделённого на абзацы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казывать текст с изменением лиц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ы-повествования о посещении музеев, об участии в народных праздниках, об участии в мастер-классах, связанных с народными промысла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объяснения заголовка текс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значение фразеологических оборотов, связанных с изученными темам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одить синонимические замены с учётом особенностей текст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менять синонимическими конструкциями отдельные глаголы, у которых нет формы 1-го лица единственного числа настоящего и будущего времен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ценивать устные и письменные речевые высказывания с точки зрения точного, уместного и выразительного словоупотребления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дактировать письменный текст с целью исправления речевых ошибок или с целью более точной передачи смысл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 «РОДНОЙ ЯЗЫК (РУССКИЙ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(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усский язык: прошлое и настоящее (4 часа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книги на Руси и начало книгопечатания (общее представление). Особенности оформления книг в Древней Руси: оформление красной строки и застав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 «Оформление буквиц и заставок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слова как объекта изучения, материала для анализа. Наблюдение над значением слова. Слова, обозначающие предметы традиционного русского быта: 1) Дом в старину: что как называлось (изба, терем, хоромы, горница, светлица, светец, лучина и т. д.). 2) Как называлось то, во что одевались в старину: (кафтан, кушак, рубаха, сарафан, лапти и т.д.) Особенности фольклорного текс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в малых жанрах фольклора (в пословицах, поговорках, загадках, прибаутках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задание: «Словарь в картинка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Язык в действии (1 час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ударения. Смыслоразличительная роль ударения. Соблюдение орфоэпических норм и правильной интон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екреты речи и текста (2 часа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обороты речи для участия в диалоге (Как вежливо попросить? Как похвалить товарища? Как правильно поблагодарить?). Цели и виды вопросов (вопрос-уточнение, вопрос как запрос на новое содержание). 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(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усский язык: прошлое и настоящее (2 часа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называющие игры, забавы, игрушки (например, городки, салочки, салазки, санки, волчок, свистулька). Слова, называющие предметы традиционного русского быта: 1) слова, называющие домашнюю утварь и орудия труда (например, ухват, ушат, ступа, плошка, крынка, ковш, решето, веретено, серп, коса, плуг); 2) слова, называющие то, что ели в старину (например, тюря, полба, каша, щи, похлёбка, бублик, ватрушка калач, коврижки): какие из них сохранились до нашего времени; 3) слова, называющие то, во что раньше одевались дети (например, шубейка, тулуп, шапка, валенки, сарафан, рубаха, лапти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задание: «Почему это так называется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Язык в действии (2 часа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способы толкования значения слов. Наблюдение за сочетаемостью с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фографических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екреты речи и текста (3 час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редложений в тексте. Практическое овладение средствами связи: лексический повтор, местоименный повт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кстов-повествований: заметки о посещении музеев; повествование об участии в народных праздник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кста: развёрнутое толкование значения с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 (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усский язык: прошлое и настоящее (2 час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называющие природные явления и растения (например, образные названия ветра, дождя, снега; названия растений). Слова, называющие предметы и явления традиционной русской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нятия людей (например, ямщик, извозчик, коробейник, лавочник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задание: «Откуда в русском языке эта фамилия»; «История моего имени и фамилии» (приобретение опыта поиска информации о происхождении с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Язык в действии (2 час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образие суффиксов, позволяющих выразить различные оттенки значения и различную оценку, как специфика русского языка (например, книга, книжка, книжечка, книжица, книжонка, книжища; заяц, зайчик, зайчонок, зайчишка, заинька и т. п.) (на практическом уровне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грамматических категорий русского языка (например, категории рода, числа имён существительных). Существительные, имеющие только форму единственного или только форму множественного числа (в рамках изученног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екреты речи и текста (3 час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устного выступления. Создание текстов-повествований: о путешествии по городам; об участии в мастер-классах, связанных с народными промыслами. Создание текстов-рассуждений с использованием различных способов аргументации (в рамках изученного). Языковые особенности текстов фольклора и художественных текстов или их фрагментов (народных и литературных сказок, рассказов, загадок, пословиц, притч и т. п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 (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усский язык: прошлое и настоящее (2 ч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, поговорки и фразеологизмы, возникновение которых связано с качествами, чувствами людей, с учением, с родственными отношениями (например, от корки до корки, вся семья вместе, так и душа на месте и т. д.). Сравнение с пословицами и поговорками других народов. Сравнение фразеологизмов из разных языков, имеющих общий смысл, но различную образную форм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задания: «Откуда это слово появилось в русском языке» (приобретение опыта поиска информации о происхождении слов); «Сравнение толкований слов в словаре В. И. Даля и современном толковом словаре»; «Русские слова в языках других народов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Язык в действии (2 ч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ые случаи образования формы 1-го лица единственного числа настоящего и будущего времени глаголов (на пропедевтическом уровне). Наблюдение за синонимией синтаксических конструкций на уровне словосочетаний и предложений (на пропедевтическом уров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озникновения и функции знаков препинания (в рамках изученного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Секреты речи и текста (3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вная функция заголовков. Типы заголовк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лана текста, не разделенного на абзацы. Информационная переработка прослушанного или прочитанного текста: пересказ с изменением лиц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текста как результата собственной исследовательской деятель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устных и письменных речевых высказываний с точки зрения точного, уместного и выразительного словоупотребления. Редактирование предложенных и собственных текстов с целью совершенствования их содержания и формы; сопоставление чернового и отредактированного текстов. Практический опыт использования учебных словарей в процессе редактирования тек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 «РОДНОЙ ЯЗЫК (РУССКИЙ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6"/>
        <w:gridCol w:w="2258"/>
        <w:gridCol w:w="1766"/>
        <w:gridCol w:w="4580"/>
      </w:tblGrid>
      <w:tr>
        <w:trPr>
          <w:trHeight w:val="95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(час)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615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усский язык: прошлое и настояще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Оформление буквиц и заставок»</w:t>
            </w:r>
          </w:p>
        </w:tc>
      </w:tr>
      <w:tr>
        <w:trPr>
          <w:trHeight w:val="616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бозначающие предметы традиционного русского быта</w:t>
              <w:tab/>
              <w:tab/>
            </w:r>
          </w:p>
        </w:tc>
      </w:tr>
      <w:tr>
        <w:trPr>
          <w:trHeight w:val="1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в малых жанрах фольклора</w:t>
            </w:r>
          </w:p>
        </w:tc>
      </w:tr>
      <w:tr>
        <w:trPr>
          <w:trHeight w:val="648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задание: «Словарь в картинках»</w:t>
              <w:tab/>
            </w:r>
          </w:p>
        </w:tc>
      </w:tr>
      <w:tr>
        <w:trPr>
          <w:trHeight w:val="49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Язык в действи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различительная роль ударения</w:t>
            </w:r>
          </w:p>
        </w:tc>
      </w:tr>
      <w:tr>
        <w:trPr>
          <w:trHeight w:val="616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екреты речи и текста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дартные </w:t>
              <w:tab/>
              <w:t>обороты речи для участия в диалоге</w:t>
              <w:tab/>
            </w:r>
          </w:p>
        </w:tc>
      </w:tr>
      <w:tr>
        <w:trPr>
          <w:trHeight w:val="4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виды вопросов</w:t>
              <w:tab/>
            </w:r>
          </w:p>
        </w:tc>
      </w:tr>
      <w:tr>
        <w:trPr>
          <w:trHeight w:val="4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6"/>
        <w:gridCol w:w="2258"/>
        <w:gridCol w:w="1766"/>
        <w:gridCol w:w="4580"/>
      </w:tblGrid>
      <w:tr>
        <w:trPr>
          <w:trHeight w:val="93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(час)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748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усский язык: прошлое и настоящее</w:t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называющие игры, забавы, игрушки; предметы традиционного русского быта</w:t>
              <w:tab/>
              <w:tab/>
            </w:r>
          </w:p>
        </w:tc>
      </w:tr>
      <w:tr>
        <w:trPr>
          <w:trHeight w:val="181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задание: «Почему это так называется?»</w:t>
            </w:r>
          </w:p>
        </w:tc>
      </w:tr>
      <w:tr>
        <w:trPr>
          <w:trHeight w:val="890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Язык в действ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способы толкования значения слов. Наблюдение за сочетаемостью слов</w:t>
            </w:r>
          </w:p>
        </w:tc>
      </w:tr>
      <w:tr>
        <w:trPr>
          <w:trHeight w:val="55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фографических навыков</w:t>
              <w:tab/>
            </w:r>
          </w:p>
        </w:tc>
      </w:tr>
      <w:tr>
        <w:trPr>
          <w:trHeight w:val="550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екреты речи и текс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</w:t>
              <w:tab/>
              <w:t>предложений в тексте</w:t>
            </w:r>
          </w:p>
        </w:tc>
      </w:tr>
      <w:tr>
        <w:trPr>
          <w:trHeight w:val="348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кстов-повествований</w:t>
            </w:r>
          </w:p>
        </w:tc>
      </w:tr>
      <w:tr>
        <w:trPr>
          <w:trHeight w:val="634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ёрнутое толкование значения слова</w:t>
              <w:tab/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6"/>
        <w:gridCol w:w="2258"/>
        <w:gridCol w:w="1766"/>
        <w:gridCol w:w="4580"/>
      </w:tblGrid>
      <w:tr>
        <w:trPr>
          <w:trHeight w:val="93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(час)</w:t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676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усский язык: прошлое и настоящее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называющие природные явления и растения предметы и явления традиционной русской куль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 людей.</w:t>
            </w:r>
          </w:p>
        </w:tc>
      </w:tr>
      <w:tr>
        <w:trPr>
          <w:trHeight w:val="1070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задание: «Откуда в русском языке эта фамилия»; «История моего имени и фамилии».</w:t>
              <w:tab/>
            </w:r>
          </w:p>
        </w:tc>
      </w:tr>
      <w:tr>
        <w:trPr>
          <w:trHeight w:val="550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Язык в действ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чего нужны суффиксы? </w:t>
              <w:tab/>
            </w:r>
          </w:p>
        </w:tc>
      </w:tr>
      <w:tr>
        <w:trPr>
          <w:trHeight w:val="1001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собенности рода имён существительных есть в русском языке?</w:t>
            </w:r>
          </w:p>
        </w:tc>
      </w:tr>
      <w:tr>
        <w:trPr>
          <w:trHeight w:val="35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екреты речи и текс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кстов-повествований.</w:t>
              <w:tab/>
              <w:tab/>
            </w:r>
          </w:p>
        </w:tc>
      </w:tr>
      <w:tr>
        <w:trPr>
          <w:trHeight w:val="380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кстов-рассуждений.</w:t>
            </w:r>
          </w:p>
        </w:tc>
      </w:tr>
      <w:tr>
        <w:trPr>
          <w:trHeight w:val="715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ые особенности текстов фольклора и художественных текстов.</w:t>
              <w:tab/>
              <w:tab/>
            </w:r>
          </w:p>
        </w:tc>
      </w:tr>
      <w:tr>
        <w:trPr>
          <w:trHeight w:val="45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6"/>
        <w:gridCol w:w="2258"/>
        <w:gridCol w:w="1766"/>
        <w:gridCol w:w="4580"/>
      </w:tblGrid>
      <w:tr>
        <w:trPr>
          <w:trHeight w:val="93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(час)</w:t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660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усский язык: прошлое и настояще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 и фразеологизмы из разных языков.</w:t>
            </w:r>
          </w:p>
        </w:tc>
      </w:tr>
      <w:tr>
        <w:trPr>
          <w:trHeight w:val="1070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задания, предполагающие работу с толковым словарем.</w:t>
            </w:r>
          </w:p>
        </w:tc>
      </w:tr>
      <w:tr>
        <w:trPr>
          <w:trHeight w:val="585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Язык в действ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образовывать глаголы</w:t>
            </w:r>
          </w:p>
        </w:tc>
      </w:tr>
      <w:tr>
        <w:trPr>
          <w:trHeight w:val="810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 когда появились знаки препинания?</w:t>
            </w:r>
          </w:p>
        </w:tc>
      </w:tr>
      <w:tr>
        <w:trPr>
          <w:trHeight w:val="755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екреты речи и текс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ередавать в заголовке тему и основную мысль текста</w:t>
            </w:r>
          </w:p>
        </w:tc>
      </w:tr>
      <w:tr>
        <w:trPr>
          <w:trHeight w:val="484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текста с изменением лица.</w:t>
            </w:r>
          </w:p>
        </w:tc>
      </w:tr>
      <w:tr>
        <w:trPr>
          <w:trHeight w:val="755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задание: “Пишем разные тексты об одном и том же”.</w:t>
            </w:r>
          </w:p>
        </w:tc>
      </w:tr>
      <w:tr>
        <w:trPr>
          <w:trHeight w:val="38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11"/>
      </w:tblGrid>
      <w:tr>
        <w:trPr>
          <w:trHeight w:val="2397" w:hRule="atLeast"/>
        </w:trPr>
        <w:tc>
          <w:tcPr>
            <w:tcW w:w="3794" w:type="dxa"/>
            <w:tcBorders/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методического объединения учителей начальных классов  МБОУ СОШ № 1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ни И.А. Кутин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.Первомайского 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8.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ода №  1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  Л.Ф. Черкашина</w:t>
            </w:r>
          </w:p>
          <w:p>
            <w:pPr>
              <w:pStyle w:val="Style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   Н.В. Биштова</w:t>
            </w:r>
          </w:p>
          <w:p>
            <w:pPr>
              <w:pStyle w:val="Style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9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21:47:00Z</dcterms:created>
  <dc:creator>Эльвира Шемякина</dc:creator>
  <dc:description/>
  <cp:keywords/>
  <dc:language>en-US</dc:language>
  <cp:lastModifiedBy>Admin</cp:lastModifiedBy>
  <dcterms:modified xsi:type="dcterms:W3CDTF">2021-10-02T20:51:00Z</dcterms:modified>
  <cp:revision>18</cp:revision>
  <dc:subject/>
  <dc:title/>
</cp:coreProperties>
</file>